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rFonts w:cs="Mangal"/>
                <w:b/>
                <w:lang w:bidi="hi-IN"/>
              </w:rPr>
              <w:t>14EC2087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rFonts w:cs="Mangal"/>
                <w:b/>
                <w:lang w:bidi="hi-IN"/>
              </w:rPr>
              <w:t>MICRO ELECTRO MECHANICAL SYSTEMS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Explain the process of spread of dark ink in a pot of clear water with relevant expression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silicon compounds? Explain its propertie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effect of resistance in silicon and relate how it is related to str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ompare and contrast the characters of wet etching and d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in detail about different types of chemical sens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diffusion in detail with relevant expressions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different etch stop techniques in bulk micromachining in detail with nea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in detail about different types of chemical sens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ith neat diagrams explain the process of surface micromachin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hat are the major issues associated in surface micromachining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structure and function of beam resonator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For a comb drive actuator , determine the voltage supply required to pull the moving electrode 10µm from the un stretched position of the spring. The spring constant  k is 0.05 N/m. The comb drive is operated in air. The gap between the electrodes and the width of the electrodes are 2µm and 5µ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icro actuator. Explain the working principle of and the types of micro actu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3D electromagnetic sensors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NA chip can be used in medical applications? Explai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sectPr>
      <w:type w:val="nextPage"/>
      <w:pgSz w:w="11906" w:h="16838"/>
      <w:pgMar w:left="864" w:right="274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5:51:00Z</dcterms:modified>
  <cp:revision>15</cp:revision>
  <dc:subject/>
  <dc:title/>
</cp:coreProperties>
</file>